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>Прилож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№ 3</w:t>
      </w: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Перевода жилого помещения в нежилое помещение и нежилого помещения в жилое помещение</w:t>
      </w:r>
    </w:p>
    <w:p>
      <w:pPr>
        <w:pStyle w:val="1"/>
        <w:widowControl w:val="false"/>
        <w:numPr>
          <w:ilvl w:val="0"/>
          <w:numId w:val="0"/>
        </w:numPr>
        <w:outlineLvl w:val="0"/>
        <w:rPr/>
      </w:pPr>
      <w:r>
        <w:rPr>
          <w:b/>
          <w:bCs/>
        </w:rPr>
        <w:t>Блок-схема последовательности административных процедур при</w:t>
      </w:r>
    </w:p>
    <w:p>
      <w:pPr>
        <w:pStyle w:val="1"/>
        <w:widowControl w:val="fals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color w:val="000000"/>
        </w:rPr>
        <w:t>Переводе жилого помещения в нежилое помещение и нежилого помещения в жилое</w:t>
      </w:r>
      <w:r>
        <w:rPr>
          <w:b/>
          <w:bCs/>
        </w:rPr>
        <w:t xml:space="preserve"> помещение</w:t>
      </w:r>
    </w:p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</wp:posOffset>
                </wp:positionH>
                <wp:positionV relativeFrom="paragraph">
                  <wp:posOffset>117475</wp:posOffset>
                </wp:positionV>
                <wp:extent cx="5459095" cy="11379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9040" cy="1137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Перевода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 обращается в сектор по вопросам ЖКХ и перепланировок управления ЖКХ администрации соответствующего района (территориального органа) мэрии за получением решения о переводе жилого (нежилого) помещения в нежилое (жилое) помещ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4.05pt;margin-top:9.25pt;width:429.8pt;height:8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Перевода: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ь обращается в сектор по вопросам ЖКХ и перепланировок управления ЖКХ администрации соответствующего района (территориального органа) мэрии за получением решения о переводе жилого (нежилого) помещения в нежилое (жилое) помещени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4865</wp:posOffset>
                </wp:positionH>
                <wp:positionV relativeFrom="paragraph">
                  <wp:posOffset>257810</wp:posOffset>
                </wp:positionV>
                <wp:extent cx="1257300" cy="1517650"/>
                <wp:effectExtent l="5080" t="5080" r="4076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17760"/>
                        </a:xfrm>
                        <a:prstGeom prst="wedgeRoundRectCallout">
                          <a:avLst>
                            <a:gd name="adj1" fmla="val 81462"/>
                            <a:gd name="adj2" fmla="val -23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ем явля- ется: собственник (собственники) помещения лично, либо уполномоченное лицо собственника (собственников) помещ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64.95pt;margin-top:20.3pt;width:98.95pt;height:119.4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ем явля- ется: собственник (собственники) помещения лично, либо уполномоченное лицо собственника (собственников)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6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96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96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3580</wp:posOffset>
                </wp:positionH>
                <wp:positionV relativeFrom="paragraph">
                  <wp:posOffset>64770</wp:posOffset>
                </wp:positionV>
                <wp:extent cx="1270" cy="27241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4pt;margin-top:5.1pt;width:0.05pt;height:2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</w:tblGrid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ind w:firstLine="425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405765</wp:posOffset>
                      </wp:positionV>
                      <wp:extent cx="1270" cy="21526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65pt;margin-top:31.95pt;width:0.05pt;height:1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, проверка и регистрация  заявления и документов, необходимых для Перевода.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</w:tblGrid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ind w:firstLine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422910</wp:posOffset>
                      </wp:positionV>
                      <wp:extent cx="1270" cy="215265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65pt;margin-top:33.3pt;width:0.05pt;height:1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заявления и документов, необходимых для перевода.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</w:tblGrid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418465</wp:posOffset>
                      </wp:positionV>
                      <wp:extent cx="1270" cy="21526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65pt;margin-top:10.3pt;width:0.05pt;height:1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седания межведомственной комиссии по использованию жилищного фонда</w:t>
            </w:r>
          </w:p>
        </w:tc>
      </w:tr>
      <w:tr>
        <w:trPr>
          <w:trHeight w:val="44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</w:tblGrid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ind w:firstLine="425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424815</wp:posOffset>
                      </wp:positionV>
                      <wp:extent cx="1270" cy="21526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65pt;margin-top:33.45pt;width:0.05pt;height:1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согласование проекта решения о переводе (об отказе в переводе) жилого (нежилого) помещения в нежилое (жилое) помещение.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</w:tblGrid>
      <w:tr>
        <w:trPr>
          <w:trHeight w:val="2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</w:rPr>
              <w:t>Принятие решения о переводе (об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азе в переводе) жилого (нежилого) помещения в нежилое (жилое) помещение.</w:t>
            </w:r>
          </w:p>
        </w:tc>
      </w:tr>
      <w:tr>
        <w:trPr>
          <w:trHeight w:val="22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3580</wp:posOffset>
                </wp:positionH>
                <wp:positionV relativeFrom="paragraph">
                  <wp:posOffset>15875</wp:posOffset>
                </wp:positionV>
                <wp:extent cx="1270" cy="21526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pt;margin-top:1.25pt;width:0.05pt;height:1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</w:tblGrid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решения о переводе (об отказе в переводе) жилого (нежилого) помещения в нежилое (жилое)</w:t>
            </w:r>
            <w:r>
              <w:rPr>
                <w:rFonts w:cs="Times New Roman" w:ascii="Times New Roman" w:hAnsi="Times New Roman"/>
              </w:rPr>
              <w:t xml:space="preserve"> помещение</w:t>
            </w:r>
          </w:p>
        </w:tc>
      </w:tr>
      <w:tr>
        <w:trPr>
          <w:trHeight w:val="49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3580</wp:posOffset>
                </wp:positionH>
                <wp:positionV relativeFrom="paragraph">
                  <wp:posOffset>16510</wp:posOffset>
                </wp:positionV>
                <wp:extent cx="1270" cy="21526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pt;margin-top:1.3pt;width:0.05pt;height:1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</w:tblGrid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ача решения о переводе (об отказе в переводе) жил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ежилого) помещения в нежилое (жилое)</w:t>
            </w:r>
            <w:r>
              <w:rPr>
                <w:rFonts w:cs="Times New Roman" w:ascii="Times New Roman" w:hAnsi="Times New Roman"/>
              </w:rPr>
              <w:t xml:space="preserve"> помещение</w:t>
            </w:r>
          </w:p>
        </w:tc>
      </w:tr>
      <w:tr>
        <w:trPr>
          <w:trHeight w:val="50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225425</wp:posOffset>
                </wp:positionV>
                <wp:extent cx="6071235" cy="17049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1704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кончание перевода: заявителю выданы три экземпляра заверенных копий распоряжения заместителя мэра – главы администрации района и уведомления о переводе жилого помещения в нежилое помещение или нежилого помещения в жилое помещение, либо три заверенные копии распоряжения заместителя мэра – главы администрации района и уведомления об отказе в переводе жилого помещения в нежилое помещение или нежилого помещения в жилое поме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95pt;margin-top:17.75pt;width:478pt;height:13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кончание перевода: заявителю выданы три экземпляра заверенных копий распоряжения заместителя мэра – главы администрации района и уведомления о переводе жилого помещения в нежилое помещение или нежилого помещения в жилое помещение, либо три заверенные копии распоряжения заместителя мэра – главы администрации района и уведомления об отказе в переводе жилого помещения в нежилое помещение или нежилого помещения в жилое поме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3580</wp:posOffset>
                </wp:positionH>
                <wp:positionV relativeFrom="paragraph">
                  <wp:posOffset>10795</wp:posOffset>
                </wp:positionV>
                <wp:extent cx="1270" cy="21526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pt;margin-top:0.85pt;width:0.05pt;height:1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6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96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964" w:leader="none"/>
        </w:tabs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Calibri"/>
    </w:rPr>
  </w:style>
  <w:style w:type="character" w:styleId="Style19">
    <w:name w:val="Ниж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30:00Z</dcterms:created>
  <dc:creator>Kolchugin's</dc:creator>
  <dc:description/>
  <cp:keywords/>
  <dc:language>en-US</dc:language>
  <cp:lastModifiedBy>jkh</cp:lastModifiedBy>
  <cp:lastPrinted>2012-04-03T09:35:00Z</cp:lastPrinted>
  <dcterms:modified xsi:type="dcterms:W3CDTF">2012-05-15T09:27:00Z</dcterms:modified>
  <cp:revision>14</cp:revision>
  <dc:subject/>
  <dc:title>Блок-схема предоставления муниципальной услуги </dc:title>
</cp:coreProperties>
</file>